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 Kulturni projekti s področja </w:t>
      </w:r>
      <w:r>
        <w:rPr>
          <w:rFonts w:cs="Arial" w:ascii="Arial" w:hAnsi="Arial"/>
          <w:sz w:val="20"/>
          <w:szCs w:val="20"/>
          <w:u w:val="single"/>
        </w:rPr>
        <w:t>VARSTVA KULTURNE DEDIŠČIN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vajalec kulturnega projekta je lahko le lastnik ali upravljalec kulturnega spomenika z ustreznim uradnim dokazilom, oziroma objekta ki se nahaja v vplivnem območju varovanja kulturne dediščine in je vpisan v Register nepremične kulturne dediščine. V primeru solastništva na objektu mora izvajalec kulturnega projekta pridobiti pisno soglasje vseh lastnikov in izjave lastnikov o sofinanciranju, če gre za dela na skupnih delih in napravah na objektu. Objekt oziroma območje, na katerem bo izveden kulturni projekt, mora biti z aktom razglašen za kulturni spomenik, nahajati se v vplivnem območju varovanja kulturne dediščine in biti vpisan v Register nepremične kulturne dediščine.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odatki o prijavitelju (lastnik, solastnik ali upravljalec spomenika/objekta)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Ime, priimek: __________________________________________________________________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Naslov: ______________________________________________________________________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Davčna številka: _______________________________________________________________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E-pošta: _____________________________________________________________________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Telefonska številka:</w:t>
      </w:r>
      <w:r>
        <w:rPr>
          <w:rFonts w:cs="Arial" w:ascii="Arial" w:hAnsi="Arial"/>
          <w:b/>
          <w:i/>
          <w:sz w:val="20"/>
          <w:szCs w:val="20"/>
        </w:rPr>
        <w:t xml:space="preserve">  </w:t>
      </w:r>
      <w:r>
        <w:rPr>
          <w:rFonts w:cs="Arial" w:ascii="Arial" w:hAnsi="Arial"/>
          <w:bCs/>
          <w:iCs/>
          <w:sz w:val="20"/>
          <w:szCs w:val="20"/>
        </w:rPr>
        <w:t>____________________________________________________________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Transakcijski račun (TRR): 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odatki o spomeniku/objektu:</w:t>
      </w:r>
    </w:p>
    <w:p>
      <w:pPr>
        <w:pStyle w:val="Normal"/>
        <w:ind w:left="36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Objekt: ______________________________________________________________________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EID (enotna identifikacija dediščine): _______________________________________________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Lokacija objekta: _______________________________________________________________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arcela: _____________________________________________________________________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Katastrska občina:</w:t>
      </w:r>
      <w:r>
        <w:rPr>
          <w:rFonts w:cs="Arial" w:ascii="Arial" w:hAnsi="Arial"/>
          <w:b/>
          <w:i/>
          <w:sz w:val="20"/>
          <w:szCs w:val="20"/>
        </w:rPr>
        <w:t xml:space="preserve">  </w:t>
      </w:r>
      <w:r>
        <w:rPr>
          <w:rFonts w:cs="Arial" w:ascii="Arial" w:hAnsi="Arial"/>
          <w:bCs/>
          <w:iCs/>
          <w:sz w:val="20"/>
          <w:szCs w:val="20"/>
        </w:rPr>
        <w:t>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 xml:space="preserve">Ovrednotenje (obkrožiti!): 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>
          <w:rFonts w:cs="Arial" w:ascii="Arial" w:hAnsi="Arial"/>
          <w:i/>
        </w:rPr>
        <w:t>a) kulturni spomenik je lokalnega pomena,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 kulturni spomenik je državnega pomena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>
          <w:rFonts w:cs="Arial" w:ascii="Arial" w:hAnsi="Arial"/>
          <w:i/>
        </w:rPr>
        <w:t>c) objekt je vpisan v Register nepremične kulturne dediščine</w:t>
      </w:r>
      <w:r>
        <w:rPr>
          <w:rFonts w:cs="Arial" w:ascii="Arial" w:hAnsi="Arial"/>
          <w:b/>
          <w:i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iCs/>
        </w:rPr>
        <w:t>Stopnja ogroženosti spomenika/objekta (obkrožiti!)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</w:rPr>
        <w:t>ima manjše poškodbe, ki ne ogrožajo posamezne varovane lastnosti spomenika/objekta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</w:rPr>
        <w:t>ima poškodbe, ki ogrožajo posamezne varovane lastnosti spomenika/objekta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</w:rPr>
        <w:t>zaradi poškodb spomeniku/objektu grozi porušitev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Izdelana izvedbena dokumentacija (obkrožiti!)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</w:rPr>
        <w:t>projekta dokumentacija oziroma konservatorsko-restavratorski program/projekt ni izdelan,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ojekta dokumentacija oziroma konservatorsko-restavratorski program/projekt je v izdelavi,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ojekta dokumentacija oziroma konservatorsko-restavratorski program/projekt je v celoti izdelan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 xml:space="preserve">Izjavljam, da sem (obkrožiti!): 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</w:rPr>
        <w:t>lastnik spomenika,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upravljavec spomenika, 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olastnik spomenika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4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iCs/>
          <w:sz w:val="20"/>
          <w:szCs w:val="20"/>
        </w:rPr>
        <w:t>Opis projekta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kratek opis predvidenih del - lahko tudi v prilogi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Predviden začetek del</w:t>
      </w:r>
      <w:r>
        <w:rPr>
          <w:rFonts w:cs="Arial" w:ascii="Arial" w:hAnsi="Arial"/>
          <w:iCs/>
        </w:rPr>
        <w:t xml:space="preserve"> (npr. maj 2026):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iCs/>
        </w:rPr>
        <w:t>Predviden zaključek del</w:t>
      </w:r>
      <w:r>
        <w:rPr>
          <w:rFonts w:cs="Arial" w:ascii="Arial" w:hAnsi="Arial"/>
        </w:rPr>
        <w:t xml:space="preserve"> (npr. avgust 2026):</w:t>
      </w:r>
      <w:r>
        <w:rPr>
          <w:rFonts w:cs="Arial" w:ascii="Arial" w:hAnsi="Arial"/>
          <w:bCs/>
          <w:iCs/>
        </w:rPr>
        <w:t>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before="0" w:after="280"/>
        <w:jc w:val="both"/>
        <w:rPr/>
      </w:pPr>
      <w:r>
        <w:rPr>
          <w:rFonts w:cs="Arial" w:ascii="Arial" w:hAnsi="Arial"/>
          <w:b/>
          <w:iCs/>
        </w:rPr>
        <w:t>Vrednost investicije</w:t>
      </w:r>
      <w:r>
        <w:rPr/>
        <w:t>:</w:t>
      </w:r>
    </w:p>
    <w:tbl>
      <w:tblPr>
        <w:tblW w:w="8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702"/>
      </w:tblGrid>
      <w:tr>
        <w:trPr>
          <w:trHeight w:val="39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Specifikacija posameznih stroškov in del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Znesek v eur</w:t>
            </w:r>
          </w:p>
        </w:tc>
      </w:tr>
      <w:tr>
        <w:trPr>
          <w:trHeight w:val="39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KUPAJ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Foot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omba: lastno delo oziroma lastni material brez računov niso upravičeni stroški!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before="0" w:after="280"/>
        <w:jc w:val="both"/>
        <w:rPr/>
      </w:pPr>
      <w:r>
        <w:rPr/>
        <w:t>Viri financiranja</w:t>
      </w:r>
    </w:p>
    <w:tbl>
      <w:tblPr>
        <w:tblW w:w="8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702"/>
      </w:tblGrid>
      <w:tr>
        <w:trPr>
          <w:trHeight w:val="39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pecifikacija financiranj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Znesek v eur</w:t>
            </w:r>
          </w:p>
        </w:tc>
      </w:tr>
      <w:tr>
        <w:trPr>
          <w:trHeight w:val="39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Lastna sredstv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0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Pričakovana sredstva razpis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0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Ostali sofinancerji (navedite):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0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KUPAJ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Footer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JAVE (Ustrezno obkrožiti!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rijavitelj izjavlja, da so vsi podatki, navedeni v tej prijavi točni ter da se strinja s preverjanjem namenske porabe odobrenih proračunskih sredstev. Hkrati izjavlja, da sprejema vse razpisne pogoje tega javnega razpisa in hkrati dovoljuje Občini Mokronog-Trebelno, da preveri resničnost navedenih podatkov v uradnih evidencah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ijavitelj izjavlja, da bodo prijavljena dela izvedena v skladu z veljavnimi predpisi o graditvi objektov, urejanju prostora, varstvu okolja ter varstvu kulturne dediščine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Heading1"/>
        <w:numPr>
          <w:ilvl w:val="0"/>
          <w:numId w:val="4"/>
        </w:numPr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BVEZNE PRILOGE: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939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  <w:gridCol w:w="709"/>
        <w:gridCol w:w="611"/>
      </w:tblGrid>
      <w:tr>
        <w:trPr/>
        <w:tc>
          <w:tcPr>
            <w:tcW w:w="8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loga: Projektni pogoji ZVKDS (po izvedbi del predložiti soglasje ZVKDS)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  <w:tc>
          <w:tcPr>
            <w:tcW w:w="61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8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loga: Dokazilo o določitvi EID (ZVKDS)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     </w:t>
            </w:r>
          </w:p>
        </w:tc>
        <w:tc>
          <w:tcPr>
            <w:tcW w:w="61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8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loga: Slikovno gradivo – trenutno stanje objekta, predvidenega za prenovo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  <w:tc>
          <w:tcPr>
            <w:tcW w:w="61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8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loga: Predračun za predvidena dela ali storitve projektiranja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  <w:tc>
          <w:tcPr>
            <w:tcW w:w="61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8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loga: Soglasje solastnika k posegom na objektu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  <w:tc>
          <w:tcPr>
            <w:tcW w:w="61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Kraj in datum: ________________</w:t>
        <w:tab/>
        <w:tab/>
        <w:tab/>
        <w:t>Podpis prijavitelja: _____________________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boto Light"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498" w:leader="none"/>
      </w:tabs>
      <w:ind w:left="-567" w:right="-284" w:hanging="0"/>
      <w:rPr/>
    </w:pPr>
    <w:r>
      <w:rPr>
        <w:rFonts w:cs="Book Antiqua" w:ascii="Book Antiqua" w:hAnsi="Book Antiqua"/>
        <w:b/>
        <w:color w:val="808080"/>
        <w:sz w:val="18"/>
        <w:szCs w:val="18"/>
      </w:rPr>
      <w:t>OBČINA MOKRONOG-TREBELNO                                                      JAVNI RAZPIS - KULTURNA DEJAVNOST          1-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Roboto Light" w:hAnsi="Roboto Light" w:eastAsia="Roboto Light" w:cs="Roboto Light"/>
      <w:color w:val="FFFFFF"/>
      <w:spacing w:val="-26"/>
      <w:w w:val="1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slov2Znak">
    <w:name w:val="Naslov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Znak">
    <w:name w:val="Naslov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lobesedila2Znak">
    <w:name w:val="Telo besedila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467886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lobesedila2">
    <w:name w:val="Telo besedila 2"/>
    <w:basedOn w:val="Normal"/>
    <w:qFormat/>
    <w:pPr>
      <w:spacing w:before="280" w:after="28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5:00Z</dcterms:created>
  <dc:creator> </dc:creator>
  <dc:description/>
  <cp:keywords/>
  <dc:language>en-US</dc:language>
  <cp:lastModifiedBy>Katja Kermc</cp:lastModifiedBy>
  <cp:lastPrinted>2010-02-22T09:57:00Z</cp:lastPrinted>
  <dcterms:modified xsi:type="dcterms:W3CDTF">2026-03-02T10:42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